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постановления Законодательного Собрания Ульяновской области «О досрочном прекращении полномочий члена Избирательной комиссии Ульяновской области с правом решающего голос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рпова Евгения Викторовича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о смертью члена Избирательной комиссии Ульяновской области с правом решающего голоса Карпова Евгения Викторовича, назначенного                     в состав указанной комиссии по предложению Политической партии                          ЛДПР – Либерально-демократической партии России, проектом                     постановления Законодательного Собрания Ульяновской области                                     «О досрочном прекращении полномочий члена Избирательной комиссии Ульяновской области с правом решающего голоса Карпова Евгения Викторовича» предлагается досрочно прекратить его полномочия                                      и инициировать процедуру назначения нового члена избирательной                    комиссии  Ульяновской  области  с  правом  решающего  голос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становлений Законодательного Собр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, подлежащих признанию утратившими силу, приостановлению, изменению или принятию в связи с принятием  постановления Законодательного Собрания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досрочном прекращении полномочий члена Избирательной комиссии Ульяновской области с правом решающего голос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арпова Евгения Викторович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</w:t>
        <w:tab/>
        <w:t>постановления Законодательного Собрания Ульяновской области  «О досрочном прекращении полномочий члена Избирательной комиссии Ульяновской области с правом решающего голоса Карпова Евгения Викторовича» не потребует признания утратившими силу, приостановления, изменения или принятия иных постановлений Законодательного Собрания Ульяновской области нормативного характера.</w:t>
      </w:r>
    </w:p>
    <w:p>
      <w:pPr>
        <w:pStyle w:val="TextBody"/>
        <w:spacing w:lineRule="auto" w:line="360"/>
        <w:ind w:firstLine="70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szCs w:val="28"/>
        </w:rPr>
        <w:t>_________________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оекта постановления Законодательного Собр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«О внесении изменений в постановление Законодательного Собрания Ульяновской области «О досрочном прекращении полномочий члена Избирательной комиссии Ульяновской области с правом решающего голоса Карпова Евгения Викторовича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остановления Законодательного Собрания Ульяновской области «О досрочном прекращении полномочий члена Избирательной комиссии Ульяновской области с правом решающего голоса Карпова Евгения Викторовича» не повлечёт расходов, покрываемых за счёт бюджетных ассигнований областного бюджета Ульяновской области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2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45:00Z</dcterms:created>
  <dc:creator>User</dc:creator>
  <dc:description/>
  <cp:keywords/>
  <dc:language>en-US</dc:language>
  <cp:lastModifiedBy>User</cp:lastModifiedBy>
  <cp:lastPrinted>2025-09-23T18:37:00Z</cp:lastPrinted>
  <dcterms:modified xsi:type="dcterms:W3CDTF">2025-09-23T14:37:00Z</dcterms:modified>
  <cp:revision>5</cp:revision>
  <dc:subject/>
  <dc:title/>
</cp:coreProperties>
</file>